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NA DYREKCJA DRÓG KRAJOWYCH I AUTOSTRAD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ŁODZI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jon Autostradowy w Łowiczu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Styl"/>
        <w:tabs>
          <w:tab w:val="clear" w:pos="708"/>
          <w:tab w:val="left" w:pos="284" w:leader="none"/>
        </w:tabs>
        <w:spacing w:lineRule="auto" w:line="276"/>
        <w:ind w:left="578" w:hanging="72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  <w:t xml:space="preserve">I. Przedmiot zamówienia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</w:r>
    </w:p>
    <w:p>
      <w:pPr>
        <w:pStyle w:val="Heading2"/>
        <w:shd w:fill="FFFFFF" w:val="clear"/>
        <w:spacing w:lineRule="auto" w:line="276" w:before="0" w:after="180"/>
        <w:ind w:left="284" w:hanging="0"/>
        <w:jc w:val="both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miotem zamówienia  jest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„Zakup, montaż oraz uruchomienie systemu klimatyzacji” </w:t>
      </w:r>
      <w:r>
        <w:rPr>
          <w:rFonts w:cs="Verdana" w:ascii="Verdana" w:hAnsi="Verdana"/>
          <w:color w:val="000000"/>
          <w:sz w:val="20"/>
          <w:szCs w:val="20"/>
        </w:rPr>
        <w:t xml:space="preserve">w  pomieszczeniach biurowych w </w:t>
      </w:r>
      <w:bookmarkStart w:id="0" w:name="_Hlk175833818"/>
      <w:r>
        <w:rPr>
          <w:rFonts w:cs="Verdana" w:ascii="Verdana" w:hAnsi="Verdana"/>
          <w:color w:val="000000"/>
          <w:sz w:val="20"/>
          <w:szCs w:val="20"/>
        </w:rPr>
        <w:t xml:space="preserve">budynku administracyjnym Rejonu Autostradowego w Łowiczu, 99-416 Nieborów, Dzierzgów 114. </w:t>
      </w:r>
      <w:bookmarkEnd w:id="0"/>
    </w:p>
    <w:p>
      <w:pPr>
        <w:pStyle w:val="Styl"/>
        <w:tabs>
          <w:tab w:val="clear" w:pos="708"/>
          <w:tab w:val="left" w:pos="284" w:leader="none"/>
        </w:tabs>
        <w:spacing w:lineRule="auto" w:line="276"/>
        <w:ind w:left="425" w:hanging="567"/>
        <w:rPr>
          <w:rFonts w:ascii="Verdana" w:hAnsi="Verdana" w:cs="Verdana"/>
          <w:color w:val="000000"/>
          <w:w w:val="107"/>
          <w:sz w:val="20"/>
          <w:szCs w:val="20"/>
          <w:lang w:bidi="he-IL"/>
        </w:rPr>
      </w:pPr>
      <w:r>
        <w:rPr>
          <w:rFonts w:cs="Verdana" w:ascii="Verdana" w:hAnsi="Verdana"/>
          <w:color w:val="000000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276"/>
        <w:ind w:left="2325" w:hanging="3742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bookmarkStart w:id="1" w:name="_Hlk160533693"/>
      <w:bookmarkStart w:id="2" w:name="_Hlk160533663"/>
      <w:bookmarkEnd w:id="1"/>
      <w:bookmarkEnd w:id="2"/>
      <w:r>
        <w:rPr>
          <w:rFonts w:cs="Verdana" w:ascii="Verdana" w:hAnsi="Verdana"/>
          <w:b/>
          <w:w w:val="107"/>
          <w:sz w:val="20"/>
          <w:szCs w:val="20"/>
          <w:lang w:bidi="he-IL"/>
        </w:rPr>
        <w:t>II. Wymagania dotyczące montażu</w:t>
      </w:r>
    </w:p>
    <w:p>
      <w:pPr>
        <w:pStyle w:val="Styl"/>
        <w:tabs>
          <w:tab w:val="clear" w:pos="708"/>
          <w:tab w:val="left" w:pos="426" w:leader="none"/>
        </w:tabs>
        <w:spacing w:lineRule="auto" w:line="276"/>
        <w:ind w:left="284" w:hanging="284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  <w:bookmarkStart w:id="3" w:name="_Hlk160533693"/>
      <w:bookmarkStart w:id="4" w:name="_Hlk160533693"/>
      <w:bookmarkEnd w:id="4"/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/>
      </w:pPr>
      <w:bookmarkStart w:id="5" w:name="_Hlk160533663"/>
      <w:bookmarkStart w:id="6" w:name="_Hlk160533904"/>
      <w:bookmarkEnd w:id="5"/>
      <w:bookmarkEnd w:id="6"/>
      <w:r>
        <w:rPr>
          <w:rFonts w:cs="Verdana" w:ascii="Verdana" w:hAnsi="Verdana"/>
          <w:w w:val="107"/>
          <w:sz w:val="20"/>
          <w:szCs w:val="20"/>
          <w:lang w:bidi="he-IL"/>
        </w:rPr>
        <w:t>Zamawiający przed przystąpieniem do prac montażowych wymaga                           od Wykonawcy przedstawienia projektu systemu klimatyzacji. Wykonawca zobowiązany jest przedłożyć projekt przedmiotowego przebiegu systemu klimatyzacji  z naniesieniem punktów doprowadzenia i podłączenia instalacji elektrycznych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Ilość jednostek naściennych wewnętrznych i jednostek zewnętrznych w tym ich parametry muszą być zgodne z wymaganiami technicznymi o których mowa       w pkt VI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zobowiązany jest odbyć wizję lokalną w budynku w celu ustalenia szczegółów i pełnego zakresu zamówienia na następujących zasadach:</w:t>
      </w:r>
    </w:p>
    <w:p>
      <w:pPr>
        <w:pStyle w:val="Styl"/>
        <w:spacing w:lineRule="auto" w:line="276"/>
        <w:ind w:left="284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  <w:t>Udział w wizji lokalnej w okresie składania ofert jest obowiązkowy            i jej odbycie jest warunkiem złożenia oferty.</w:t>
      </w:r>
      <w:r>
        <w:rPr>
          <w:rFonts w:cs="Verdana" w:ascii="Verdana" w:hAnsi="Verdana"/>
          <w:w w:val="107"/>
          <w:sz w:val="20"/>
          <w:szCs w:val="20"/>
          <w:lang w:bidi="he-IL"/>
        </w:rPr>
        <w:t xml:space="preserve"> Każdy z Wykonawców chcący wziąć udział w wizji lokalnej zobowiązany jest do uprzedniego poinformowania Zamawiającego o chęci uczestnictwa w wizji lokalnej. Zgłoszenie należy dokonywać telefonicznie do przedstawiciela Zamawiającego, ustalając datę i godzinę przybycia.</w:t>
      </w:r>
    </w:p>
    <w:p>
      <w:pPr>
        <w:pStyle w:val="Styl"/>
        <w:spacing w:lineRule="auto" w:line="276"/>
        <w:ind w:left="709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Termin wizji lokalnej Wykonawca może uzgodnić z następującymi przedstawicielami Zamawiającego: </w:t>
      </w:r>
    </w:p>
    <w:p>
      <w:pPr>
        <w:pStyle w:val="Styl"/>
        <w:spacing w:lineRule="auto" w:line="276"/>
        <w:ind w:left="709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ojciech Zagórski tel. 882791002, e-mail: wzagorski@gddkia.gov.pl</w:t>
      </w:r>
    </w:p>
    <w:p>
      <w:pPr>
        <w:pStyle w:val="Styl"/>
        <w:spacing w:lineRule="auto" w:line="276"/>
        <w:ind w:left="709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Anna Wojda tel. </w:t>
      </w:r>
      <w:r>
        <w:rPr>
          <w:rFonts w:cs="Verdana" w:ascii="Verdana" w:hAnsi="Verdana"/>
          <w:color w:val="1F497D"/>
          <w:sz w:val="18"/>
          <w:szCs w:val="18"/>
        </w:rPr>
        <w:t> </w:t>
      </w:r>
      <w:r>
        <w:rPr>
          <w:rFonts w:cs="Verdana" w:ascii="Verdana" w:hAnsi="Verdana"/>
          <w:sz w:val="20"/>
          <w:szCs w:val="20"/>
        </w:rPr>
        <w:t>728458780, e-mail awojda@gddkia.gov.pl</w:t>
      </w:r>
    </w:p>
    <w:p>
      <w:pPr>
        <w:pStyle w:val="Sty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y uczestniczą w wizji lokalnej na swój koszt. Zamawiający nie odpowiada za koszty poniesione przez Wykonawcę w związku z udziałem                  w wizji lokalnej, przygotowaniem i złożeniem oferty.</w:t>
      </w:r>
    </w:p>
    <w:p>
      <w:pPr>
        <w:pStyle w:val="Sty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y nie zapewnia ubezpieczenia przedstawicieli Wykonawców                   od jakichkolwiek wypadków czy szkód poniesionych przez Wykonawcę                      w związku z prowadzoną wizją lokalną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Verdana" w:hAnsi="Verdana"/>
        </w:rPr>
        <w:t xml:space="preserve">Przedstawiciele Wykonawcy nie mają prawa bez uzgodnienia z Zamawiającym </w:t>
        <w:br/>
        <w:t>do podejmowania w trakcie wizji lokalnej jakichkolwiek działań i czynności                   na terenie objętym wizją lokalną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 xml:space="preserve">W trakcie wizji lokalnej zostanie spisana notatka służbowa przez przedstawiciela Zamawiającego, w której zostaną odnotowane: dane uczestników oraz data przeprowadzenia wizji lokalnej. Wykonawca lub Przedstawiciel Wykonawcy winien </w:t>
        <w:br/>
        <w:t>się na notatce służbowej podpisać, w celu późniejszej weryfikacji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rzedstawiciel Wykonawcy (w zastępstwie za Wykonawcę) powinien przedstawić Zamawiającemu upoważnienie wystawione przez danego Wykonawcę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rFonts w:eastAsia="Calibri" w:cs="Calibri" w:ascii="Verdana" w:hAnsi="Verdana"/>
          <w:b/>
          <w:bCs/>
        </w:rPr>
        <w:t>W przypadku gdy Zamawiający wymagał w dokumentach zamówienia odbycia wizji lokalnej, oferta złożona bez odbycia takiej wizji                      i sprawdzenia warunków technicznych montażu na miejscu                        u zamawiającego podlega odrzuceniu.</w:t>
      </w:r>
    </w:p>
    <w:p>
      <w:pPr>
        <w:pStyle w:val="Akapitzlist"/>
        <w:spacing w:lineRule="auto" w:line="276" w:before="0" w:after="160"/>
        <w:ind w:left="1134" w:hanging="0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</w:p>
    <w:p>
      <w:pPr>
        <w:pStyle w:val="Akapitzlist"/>
        <w:spacing w:lineRule="auto" w:line="276" w:before="0" w:after="120"/>
        <w:ind w:left="567" w:hanging="567"/>
        <w:contextualSpacing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  <w:t xml:space="preserve">III.  Wykaz prac i czynności </w:t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Zakup i dostawa niezbędnego wyposaż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Zabezpieczenie elementów budynku przed uszkodzeniem podczas prac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Montaż rusztowań, lub innych urządzeń na czas prowadzenia robót (w przypadku wystąpienia takiej konieczności ich montażu)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Montaż instalacji i urządzeń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Konfiguracja klimatyzatorów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rzeprowadzenie testów i prób funkcjonalnych zamontowanego urząd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Uporządkowanie miejsca wykonywania prac wraz z wywozem odpadów. Odpady należy przekazać do utylizacji zgodnie z obowiązującymi przepisami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rzygotowanie kompletu dokumentacji dla Zamawiającego, w którego skład będą wchodzić: instrukcje dostarczonych urządzeń, licencje, certyfikaty</w:t>
      </w:r>
      <w:r>
        <w:rPr>
          <w:rFonts w:eastAsia="Calibri" w:cs="Verdana" w:ascii="Verdana" w:hAnsi="Verdana"/>
        </w:rPr>
        <w:t>, karty gwarancyjne urządzeń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Verdana"/>
        </w:rPr>
      </w:pPr>
      <w:r>
        <w:rPr>
          <w:rFonts w:eastAsia="Calibri" w:cs="Calibri" w:ascii="Verdana" w:hAnsi="Verdana"/>
        </w:rPr>
        <w:t>Założenie książki konserwacji i napraw klimatyzatora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Szkolenie użytkowników z obsługi urządzeń.</w:t>
      </w:r>
    </w:p>
    <w:p>
      <w:pPr>
        <w:pStyle w:val="Normal"/>
        <w:spacing w:lineRule="auto" w:line="276" w:before="0" w:after="120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993" w:hanging="851"/>
        <w:contextualSpacing/>
        <w:rPr/>
      </w:pPr>
      <w:r>
        <w:rPr>
          <w:rFonts w:eastAsia="Calibri" w:cs="Calibri" w:ascii="Verdana" w:hAnsi="Verdana"/>
          <w:b/>
          <w:bCs/>
        </w:rPr>
        <w:t>Uwarunkowania techniczno-organizacyjne</w:t>
      </w:r>
      <w:r>
        <w:rPr>
          <w:rFonts w:eastAsia="Calibri" w:cs="Calibri" w:ascii="Verdana" w:hAnsi="Verdana"/>
        </w:rPr>
        <w:t>: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both"/>
        <w:rPr/>
      </w:pPr>
      <w:bookmarkStart w:id="7" w:name="_Hlk102128261"/>
      <w:r>
        <w:rPr>
          <w:rFonts w:eastAsia="Calibri" w:cs="Calibri" w:ascii="Verdana" w:hAnsi="Verdana"/>
        </w:rPr>
        <w:t>Przedmiot zamówienia należy wykonać z materiałów posiadających określone aprobaty i certyfikaty jakościowe, które Wykonawca obowiązany jest dokumentacyjnie potwierdzić na żądanie Zamawiającego</w:t>
      </w:r>
      <w:bookmarkEnd w:id="7"/>
      <w:r>
        <w:rPr>
          <w:rFonts w:eastAsia="Calibri" w:cs="Calibri" w:ascii="Verdana" w:hAnsi="Verdana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bookmarkStart w:id="8" w:name="_Hlk102128341"/>
      <w:bookmarkEnd w:id="8"/>
      <w:r>
        <w:rPr>
          <w:rFonts w:eastAsia="Calibri" w:cs="Calibri" w:ascii="Verdana" w:hAnsi="Verdana"/>
        </w:rPr>
        <w:t xml:space="preserve">Wszelkie urządzenia i materiały powinny być fabrycznie nowe i nie nosić znamion użytkowania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bookmarkStart w:id="9" w:name="_Hlk102128341"/>
      <w:bookmarkEnd w:id="9"/>
      <w:r>
        <w:rPr>
          <w:rFonts w:eastAsia="Calibri" w:cs="Calibri" w:ascii="Verdana" w:hAnsi="Verdana"/>
        </w:rPr>
        <w:t>Wykonane instalacje winny posiadać (sporządzone w języku polskim) certyfikaty            i deklaracje zgodności z Polskimi Normami PN-83/B-03430, PN-78/B-03421         i PN-87/B-02151.02, które Wykonawca obowiązany jest dokumentacyjnie potwierdzić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Przedmiot zamówienia wykonany musi zostać zgodnie z obowiązującymi w jego zakresie normami branżowymi i przepisami prawa, w szczególności ustawy Prawo Budowlane, Rozporządzeniem Ministra Infrastruktury z dnia 12 kwietnia 2002r.   w sprawie warunków technicznych, jakim powinny odpowiadać budynki                i ich usytuowanie (Dz.  U.  z 2002 r.  Nr 75, poz. 690) z późniejszymi zmianami oraz przepisami o substancjach zubożających warstwę ozonową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Wykonawca wykona prace przy pomocy własnego sprzętu i swoich materiałów                  z uwzględnieniem montażu jednostek zewnętrznych na elewacji budynku                     na wysokości ok. I pietra, doprowadzenia zasilania elektrycznego do jednostek zewnętrznych i wewnętrznych. Osoby uczestniczące w montażu urządzeń muszą posiadać   odpowiednie kwalifikacje, doświadczenie i umiejętności, powinny być przeszkolone w zakresie przepisów BHP i przeciwpożarowych oraz wyposażone   w odpowiedni sprzęt i narzędzia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Wykonawca ponosi odpowiedzialność na zasadach ogólnych za wszelkie szkody wynikłe w związku z prowadzonymi pracami, zarówno na terenie objętym pracami, jak     i przyległym, w tym również za szkody wyrządzone osobom trzecim w związku z realizacją zamówienia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Verdana" w:hAnsi="Verdana" w:eastAsia="Calibri" w:cs="Calibri"/>
        </w:rPr>
      </w:pPr>
      <w:bookmarkStart w:id="10" w:name="_Hlk102128452"/>
      <w:r>
        <w:rPr>
          <w:rFonts w:eastAsia="Calibri" w:cs="Calibri" w:ascii="Verdana" w:hAnsi="Verdana"/>
        </w:rPr>
        <w:t>Zamawiający zastrzega sobie prawo do kontroli na każdym etapie wykonywania prac przez swoich przedstawicieli, co do zgodności realizacji przedmiotu zamówienia z wymaganiami Zamawiającego</w:t>
      </w:r>
      <w:bookmarkEnd w:id="10"/>
      <w:r>
        <w:rPr>
          <w:rFonts w:eastAsia="Calibri" w:cs="Calibri" w:ascii="Verdana" w:hAnsi="Verdana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Verdana" w:hAnsi="Verdana"/>
        </w:rPr>
        <w:t>Wykonawca ponosi wyłączną odpowiedzialność przed Zamawiającym oraz organami kontroli i nadzoru za całokształt prac związanych z realizacją przedmiotu zamówienia;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numPr>
          <w:ilvl w:val="0"/>
          <w:numId w:val="6"/>
        </w:numPr>
        <w:spacing w:before="0" w:after="0"/>
        <w:ind w:left="709" w:hanging="567"/>
        <w:contextualSpacing/>
        <w:jc w:val="both"/>
        <w:rPr/>
      </w:pPr>
      <w:r>
        <w:rPr>
          <w:rFonts w:eastAsia="Calibri" w:cs="Calibri" w:ascii="Verdana" w:hAnsi="Verdana"/>
        </w:rPr>
        <w:t xml:space="preserve">Zestawienie pomieszczeń biurowych do montażu klimatyzatorów w </w:t>
      </w:r>
      <w:r>
        <w:rPr>
          <w:rFonts w:cs="Verdana" w:ascii="Verdana" w:hAnsi="Verdana"/>
        </w:rPr>
        <w:t>budynku administracyjnym Rejonu Autostradowego w Łowiczu, 99-416 Nieborów, Dzierzgów 114</w:t>
      </w:r>
      <w:r>
        <w:rPr>
          <w:rFonts w:eastAsia="Calibri" w:cs="Calibri" w:ascii="Verdana" w:hAnsi="Verdana"/>
        </w:rPr>
        <w:t>: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ind w:left="1276" w:hanging="283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arter</w:t>
      </w:r>
      <w:r>
        <w:rPr>
          <w:rFonts w:eastAsia="Calibri" w:cs="Calibri" w:ascii="Verdana" w:hAnsi="Verdana"/>
          <w:color w:val="FF0000"/>
        </w:rPr>
        <w:t xml:space="preserve">: </w:t>
      </w:r>
      <w:r>
        <w:rPr>
          <w:rFonts w:eastAsia="Calibri" w:cs="Calibri" w:ascii="Verdana" w:hAnsi="Verdana"/>
        </w:rPr>
        <w:t xml:space="preserve">pokój nr 21 (sala konferencyjna) oraz pokój socjalny </w:t>
      </w:r>
      <w:bookmarkStart w:id="11" w:name="_Hlk175834625"/>
    </w:p>
    <w:p>
      <w:pPr>
        <w:pStyle w:val="Akapitzlist"/>
        <w:numPr>
          <w:ilvl w:val="0"/>
          <w:numId w:val="10"/>
        </w:numPr>
        <w:spacing w:lineRule="auto" w:line="276" w:before="0" w:after="0"/>
        <w:ind w:left="1276" w:hanging="283"/>
        <w:contextualSpacing/>
        <w:jc w:val="both"/>
        <w:rPr>
          <w:rFonts w:ascii="Verdana" w:hAnsi="Verdana" w:eastAsia="Calibri" w:cs="Calibri"/>
        </w:rPr>
      </w:pPr>
      <w:bookmarkEnd w:id="11"/>
      <w:r>
        <w:rPr>
          <w:rFonts w:eastAsia="Calibri" w:cs="Calibri" w:ascii="Verdana" w:hAnsi="Verdana"/>
        </w:rPr>
        <w:t>I piętro  pokoje nr: 27, 30, 31, 33.</w:t>
      </w:r>
    </w:p>
    <w:p>
      <w:pPr>
        <w:pStyle w:val="Akapitzlist"/>
        <w:spacing w:lineRule="auto" w:line="276" w:before="0" w:after="0"/>
        <w:ind w:left="851" w:hanging="0"/>
        <w:contextualSpacing/>
        <w:jc w:val="both"/>
        <w:rPr>
          <w:rFonts w:ascii="Verdana" w:hAnsi="Verdana" w:eastAsia="Calibri" w:cs="Calibri"/>
          <w:color w:val="FF000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1428" w:hanging="1286"/>
        <w:contextualSpacing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eastAsia="Calibri" w:cs="Calibri" w:ascii="Verdana" w:hAnsi="Verdana"/>
          <w:b/>
          <w:bCs/>
        </w:rPr>
        <w:t>Wymagania techniczne: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851" w:hanging="425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Zamawiający zakłada zakup klimatyzatorów ściennych typu Split lub Multi Split obejmujących jednostki zewnętrzne oraz jednostki wewnętrzne wraz z pompami skroplin, przy czym Zamawiający nie wyklucza innych rozwiązań zaproponowanych przez Wykonawcę. Miejsce montażu jednostek zewnętrznych   i wewnętrznych oraz ich typ wymaga ścisłego uzgodnienia z Zamawiającym.</w:t>
      </w:r>
    </w:p>
    <w:p>
      <w:pPr>
        <w:pStyle w:val="Normal"/>
        <w:spacing w:lineRule="auto" w:line="276" w:before="0" w:after="160"/>
        <w:ind w:left="851" w:hanging="0"/>
        <w:contextualSpacing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851" w:hanging="425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W skład zestawów mają wchodzić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283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jednostki zewnętrzne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283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 xml:space="preserve">jednostki wewnętrzne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283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piloty bezprzewodowe;</w:t>
      </w:r>
    </w:p>
    <w:p>
      <w:pPr>
        <w:pStyle w:val="Normal"/>
        <w:spacing w:lineRule="auto" w:line="276" w:before="0" w:after="0"/>
        <w:ind w:left="1134" w:hanging="0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851" w:hanging="425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ymagane właściwości i funkcje klimatyzatorów ściennych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Jednostka wewnętrzna musi być przystosowana do montażu naściennego, jednostka zewnętrzna musi być przystosowana do montażu na dachu lub elewacji z możliwością wypoziomowania,</w:t>
      </w:r>
    </w:p>
    <w:p>
      <w:pPr>
        <w:pStyle w:val="Akapitzlist"/>
        <w:numPr>
          <w:ilvl w:val="0"/>
          <w:numId w:val="10"/>
        </w:numPr>
        <w:spacing w:before="0" w:after="0"/>
        <w:ind w:left="1134" w:hanging="283"/>
        <w:contextualSpacing/>
        <w:jc w:val="both"/>
        <w:rPr>
          <w:rFonts w:ascii="Verdana" w:hAnsi="Verdana" w:eastAsia="Calibri" w:cs="Calibri"/>
        </w:rPr>
      </w:pPr>
      <w:r>
        <w:rPr>
          <w:rFonts w:cs="Calibri" w:ascii="Verdana" w:hAnsi="Verdana"/>
        </w:rPr>
        <w:t>Minimalna wydajność chłodzenia 3,5 kW, grzania 3,8 kW w pomieszczeniach biurowych na     I piętrze nr: 27, 30, 31, 33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Minimalna wydajność chłodzenia 5,3 kW, grzania 5,6 kW w pomieszczeniu   na parterze  nr 21 - sala konferencyjna oraz pokój socjalny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Klasa energetyczna chłodzenia  nie gorsza niż: A++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Klasa energetyczna grzania nie gorsza niż: A+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Poziom hałasu jednostki zewnętrznej nie wyższy niż (dBA): 55-57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Poziom hałasu jednostki wewnętrznej nie wyższy niż (dBA), 25-41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Grzanie w temperaturze do -30°C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Minimalna wydajność chłodnicza 12000 Btu/h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Minimalna wydajność grzewcza 13000 Btu/h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Funkcja automatycznego oczyszczania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Szeroki kąt nawiewu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System kontroli nawiewu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Wyświetlacz temperatury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Pilot bezprzewodowy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Pięć prędkości wentylatora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Funkcja BREEZE AWAY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Funkcja WIFI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Pamięć ustawienia żaluzji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Funkcja uruchomienia awaryjn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Programator czasowy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Automatyczna żaluzja </w:t>
      </w:r>
      <w:r>
        <w:rPr>
          <w:rFonts w:eastAsia="Calibri" w:cs="Calibri" w:ascii="Verdana" w:hAnsi="Verdana"/>
        </w:rPr>
        <w:t>rozprowadzjąca powietrze prawo-lewo, góra-dół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</w:rPr>
        <w:t>Automatyczne sterowanie żaluzjami w rozplanowanym miejscu montażu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283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Zamontowanie jednostek wewnętrznych naściennych nie może naruszać istniejącej zabudowy w postaci szaf i regałów na dokumenty.</w:t>
      </w:r>
    </w:p>
    <w:p>
      <w:pPr>
        <w:pStyle w:val="Normal"/>
        <w:spacing w:lineRule="auto" w:line="276" w:before="0" w:after="0"/>
        <w:ind w:left="1134" w:hanging="0"/>
        <w:contextualSpacing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spacing w:lineRule="auto" w:line="276" w:before="0" w:after="160"/>
        <w:ind w:left="567" w:hanging="0"/>
        <w:jc w:val="both"/>
        <w:rPr/>
      </w:pPr>
      <w:r>
        <w:rPr>
          <w:rFonts w:cs="Calibri" w:ascii="Verdana" w:hAnsi="Verdana"/>
        </w:rPr>
        <w:t xml:space="preserve">Wykonawca zobowiązany jest zwrócić szczególną uwagę na nienaruszenie istniejących sieci i instalacji w budynku, a przejścia i przebicia przez przegrody budowlane winny być wykonywane z należytą ostrożnością, wyłącznie w zakresie niezbędnym do przeprowadzenia elementów instalacji. </w:t>
      </w:r>
      <w:bookmarkStart w:id="12" w:name="_Hlk102128509"/>
      <w:r>
        <w:rPr>
          <w:rFonts w:cs="Calibri" w:ascii="Verdana" w:hAnsi="Verdana"/>
        </w:rPr>
        <w:t>Naprawa przejść winna być wykonana z zastosowaniem materiałów uszczelniających oraz zapobiegających powstaniu korozji rur i przewodów.</w:t>
      </w:r>
      <w:bookmarkEnd w:id="12"/>
      <w:r>
        <w:rPr>
          <w:rFonts w:cs="Calibri" w:ascii="Verdana" w:hAnsi="Verdana"/>
        </w:rPr>
        <w:t xml:space="preserve"> W przypadku uszkodzeń elementów </w:t>
        <w:br/>
        <w:t>i wyposażenia budynku Wykonawca zobowiązany jest do przywrócenia ich stanu pierwotnego, łącznie z wykonaniem prac malarskich w zakresie wynikającym           z powstałych uszkodzeń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  <w:b/>
          <w:bCs/>
        </w:rPr>
        <w:t>Termin wykonania przedmiotu zamówienia</w:t>
      </w:r>
      <w:r>
        <w:rPr>
          <w:rFonts w:cs="Calibri" w:ascii="Verdana" w:hAnsi="Verdana"/>
        </w:rPr>
        <w:t xml:space="preserve">: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Calibri" w:ascii="Verdana" w:hAnsi="Verdana"/>
        </w:rPr>
        <w:t>Termin wykonania przedmiotu zamówienia nie więcej niż 30 dni od dnia podpisania umowy. Dokładną datę rozpoczęcia prac należy uprzednio uzgodnić                                         z Zamawiającym. Wykonawca zobowiązuje się wykonać prace w dni robocze,                        w godzinach od 8:00 do 16:00. Przez pojęcie „dni robocze” należy rozumieć dni               od poniedziałku do piątku, z wyłączeniem dni ustawowo wolnych od pracy.</w:t>
      </w:r>
    </w:p>
    <w:p>
      <w:pPr>
        <w:pStyle w:val="Normal"/>
        <w:spacing w:lineRule="auto" w:line="276" w:before="0" w:after="0"/>
        <w:ind w:left="567" w:hanging="709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709"/>
        <w:contextualSpacing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Warunki gwarancji oraz rękojmi:</w:t>
      </w:r>
    </w:p>
    <w:p>
      <w:pPr>
        <w:pStyle w:val="Normal"/>
        <w:spacing w:before="0" w:after="0"/>
        <w:ind w:left="1428" w:hanging="0"/>
        <w:contextualSpacing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before="0" w:after="0"/>
        <w:ind w:left="284" w:firstLine="283"/>
        <w:contextualSpacing/>
        <w:jc w:val="both"/>
        <w:rPr>
          <w:rFonts w:ascii="Verdana" w:hAnsi="Verdana" w:cs="Calibri"/>
        </w:rPr>
      </w:pPr>
      <w:r>
        <w:rPr>
          <w:rFonts w:eastAsia="Calibri" w:cs="Calibri" w:ascii="Verdana" w:hAnsi="Verdana"/>
        </w:rPr>
        <w:t>1. Wymagany okres gwarancji: nie krócej niż 24 miesiące (producenta).</w:t>
      </w:r>
    </w:p>
    <w:p>
      <w:pPr>
        <w:pStyle w:val="Normal"/>
        <w:spacing w:lineRule="auto" w:line="276" w:before="0" w:after="0"/>
        <w:ind w:left="284" w:firstLine="283"/>
        <w:contextualSpacing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</w:rPr>
        <w:t xml:space="preserve">2. Wykonawcę obowiązuje okres rękojmi zgodnie z Kodeksem cywilnym. </w:t>
      </w:r>
    </w:p>
    <w:p>
      <w:pPr>
        <w:pStyle w:val="Normal"/>
        <w:spacing w:lineRule="auto" w:line="276" w:before="0" w:after="0"/>
        <w:ind w:left="284" w:firstLine="283"/>
        <w:contextualSpacing/>
        <w:jc w:val="both"/>
        <w:rPr/>
      </w:pPr>
      <w:r>
        <w:rPr>
          <w:rFonts w:eastAsia="Calibri" w:cs="Calibri" w:ascii="Verdana" w:hAnsi="Verdana"/>
        </w:rPr>
        <w:t xml:space="preserve">3. Wykonawca winien założyć książkę konserwacji i napraw urządzenia. </w:t>
      </w:r>
    </w:p>
    <w:p>
      <w:pPr>
        <w:pStyle w:val="Styl"/>
        <w:spacing w:lineRule="auto" w:line="276"/>
        <w:ind w:firstLine="283"/>
        <w:jc w:val="both"/>
        <w:rPr>
          <w:rFonts w:ascii="Verdana" w:hAnsi="Verdana" w:eastAsia="Calibri" w:cs="Verdana"/>
          <w:w w:val="107"/>
          <w:sz w:val="20"/>
          <w:szCs w:val="20"/>
          <w:lang w:bidi="he-IL"/>
        </w:rPr>
      </w:pPr>
      <w:r>
        <w:rPr>
          <w:rFonts w:eastAsia="Calibri"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spacing w:lineRule="auto" w:line="276"/>
        <w:jc w:val="both"/>
        <w:rPr>
          <w:rFonts w:ascii="Verdana" w:hAnsi="Verdana" w:eastAsia="Verdana" w:cs="Verdana"/>
          <w:w w:val="107"/>
          <w:sz w:val="20"/>
          <w:szCs w:val="20"/>
          <w:lang w:bidi="he-IL"/>
        </w:rPr>
      </w:pPr>
      <w:r>
        <w:rPr>
          <w:rFonts w:eastAsia="Verdana" w:cs="Verdana" w:ascii="Verdana" w:hAnsi="Verdana"/>
          <w:w w:val="107"/>
          <w:sz w:val="20"/>
          <w:szCs w:val="20"/>
          <w:lang w:bidi="he-IL"/>
        </w:rPr>
        <w:t xml:space="preserve">          </w:t>
      </w:r>
    </w:p>
    <w:p>
      <w:pPr>
        <w:pStyle w:val="Styl"/>
        <w:tabs>
          <w:tab w:val="clear" w:pos="708"/>
          <w:tab w:val="left" w:pos="0" w:leader="none"/>
        </w:tabs>
        <w:spacing w:lineRule="auto" w:line="276"/>
        <w:ind w:left="708" w:hanging="282"/>
        <w:rPr>
          <w:rFonts w:ascii="Verdana" w:hAnsi="Verdana" w:cs="Verdana"/>
          <w:b/>
          <w:b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</w:r>
      <w:bookmarkStart w:id="13" w:name="_Hlk160533904"/>
      <w:bookmarkStart w:id="14" w:name="_Hlk160533904"/>
      <w:bookmarkEnd w:id="1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08"/>
        </w:tabs>
        <w:ind w:left="1428" w:hanging="72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56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Calibri"/>
      <w:color w:val="000000"/>
      <w:w w:val="100"/>
    </w:rPr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54:00Z</dcterms:created>
  <dc:creator>Admin</dc:creator>
  <dc:description/>
  <cp:keywords/>
  <dc:language>en-US</dc:language>
  <cp:lastModifiedBy>Wojda Anna</cp:lastModifiedBy>
  <cp:lastPrinted>2025-04-17T12:02:00Z</cp:lastPrinted>
  <dcterms:modified xsi:type="dcterms:W3CDTF">2025-05-12T08:22:00Z</dcterms:modified>
  <cp:revision>7</cp:revision>
  <dc:subject/>
  <dc:title>UMOWA NR</dc:title>
</cp:coreProperties>
</file>